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921566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285635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2199071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514794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2135400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352469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69465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204165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448754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