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269893960"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389519569"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116692435"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238627041"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818309211"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32606451"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498880523"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985856237"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744621402"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