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24023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37880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3186713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72518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320873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38582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49333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58513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06280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